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238771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57418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723346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597893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284254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261835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412982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740043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959606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201529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1043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316957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805034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6283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36352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68812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87093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114194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251377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764144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87086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385213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216738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0662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042611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625292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