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77300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627537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9855325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5803091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2537307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6326609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7868616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1301846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2803056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8626213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1847299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507528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4322399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8107042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0784886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9383992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645169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780067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142988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1076926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0288280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8511995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4840520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965972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9700504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551706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