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6083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048604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63979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04022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583790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83352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21542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58475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3495691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593535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04171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611235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466077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22858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0714531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530171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67617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29646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78685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468192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90140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516065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378062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70145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32389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321818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