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2788140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801039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9010427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763741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87786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230662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442860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0338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11186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025790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70420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94778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271120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878544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717925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7802869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576803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1743720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767374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829075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381065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62889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84767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33377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11341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51638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