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422570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59387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555469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90400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6970172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112284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52538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76254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7346454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586804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392409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47089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957163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21946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571802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33257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512430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09576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946466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71910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896783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71677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67433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9992093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690205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05534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