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57845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966760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998613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764919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662833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579361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679405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210772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959440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3207846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238707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971208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80808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67760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124371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268046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05138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8229493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103382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0747493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3429364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490365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5508643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20144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491955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298843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773199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579042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370220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273456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473403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861978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3170129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163236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57166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352094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30463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28685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918677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588696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905914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755990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62911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702154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2862162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643624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20089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692433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447724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169445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235004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885591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41332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127978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3138995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5981814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768515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