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206834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75365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201851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947505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790450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843503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466994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282459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86487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7173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367174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2426110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8259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750245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64944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8183601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02067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55872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66391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2804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908594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91591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337593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605310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21156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947836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