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500823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364656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227147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365023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20315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71072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533301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26396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3832768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16571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5566479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749540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34551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926780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6564395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52118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55725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407287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072134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7402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97721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866536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6841706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919755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781975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521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