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4344657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0898629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2837680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9644203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3121420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8599189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5121074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671157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7211917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182423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088833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8637700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554829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4890458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65611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3053066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1164961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5054805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1778655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4779464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498684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1343938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1418068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415929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540618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420988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