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180875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922338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134369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697132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6452654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275075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451381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327132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659928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0373483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67765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027621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1123086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8800764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2240729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537429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164426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04903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26429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260470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119141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7557736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00578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846495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66129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359601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831697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021379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908040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0760365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764822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010586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112893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192824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52928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249528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5516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423631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031041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530811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559520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930367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06543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862127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