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05719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0893212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066117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546469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8235918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973972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205764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192725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6547695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1505103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962626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9891797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496955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5223906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0911140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826622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933028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554466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717739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2341835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026054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0218560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3132024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016468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4160255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4105871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2292410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2502810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8713789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440837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271300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01039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284425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0792957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825233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165221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433277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221838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289165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825947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002221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2369253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4043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4044203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4821333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7583091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8030328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3896881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389311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9477721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6757236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7406445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116450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8777003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0661811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1917808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