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57657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99343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06758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1683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08576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959937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81879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40435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16350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183074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318557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81380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32430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7781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02551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97028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82900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74218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69739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84383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41798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936378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94807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95995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87999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27373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37784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91905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77606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63715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46524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45258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008102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756245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7569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82988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63492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10335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10318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32896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67047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64873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06509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32949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01136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62545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54975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242019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31552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651156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651191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06916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71641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38950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09081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913752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