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572183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250100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2136822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0657291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775316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634253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4790845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9802099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8675580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878274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60237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6967652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060161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