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8987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875289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3131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238875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1930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440573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05929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75116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238413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053348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112543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21029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16894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4857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19545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449581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31244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91343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11207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850458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28359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869499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94687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46935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18771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154541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