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8260391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3842433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7856516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1604004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043992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0288846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971409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5398625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4503234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3893226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6797496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562864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5687729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3697217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49385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0878714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126514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759582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5987732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4887997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5699229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8216965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088281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28867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520873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575475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