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2961889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4869031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5463968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0733539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2389630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60976215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3037712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5849811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8964818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1568835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0513452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1045930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5536364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2654918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3967458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0081147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2529361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7746095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4799947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0233290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2635093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7537864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9957179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2784200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3314213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830648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