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626377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4291962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4351641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0606915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567042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655121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3865706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3640577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6462021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738147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635994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9633027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616184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9387629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1243491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8871034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3523762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2590947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1719835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9541601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4909794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2831137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3641451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3818867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9081447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2783823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