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00159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393369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971802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750867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951876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87516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51273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389993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075558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640234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063790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014279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3068757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4402071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437762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265380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540185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336965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91214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307139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3690996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5745581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2982928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993426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02462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26446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