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69009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865450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14445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942249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9352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62846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33123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60075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442318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109086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5435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98390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50822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13242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51688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13911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283119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44868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626466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22191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60579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02033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53841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361943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34553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96830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