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6247366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060080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6097614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95232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227065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3708674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46537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6095820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760662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0831312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933924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475539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3846331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5466301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6205880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6502996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3212191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4038014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3673451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5434746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699054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6217008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2092143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5427147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064396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494183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