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1327058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84651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2312826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0628674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4974871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05767163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0694231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8248235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1682992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478165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9028860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03557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85738987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1984724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0694701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4171826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0070493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8472246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0594281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4591711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0198271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4012910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9432689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1440596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3891004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12177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