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4721568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9501118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7917574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3837814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9502883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9397810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6314735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4809067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4085573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0903744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5322222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2395087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7755392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1235595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8445988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2664601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9297729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9079358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797896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4857267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536217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1628696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7803749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10586242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1860679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7081326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7653778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8809015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681459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0192714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4191305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5259082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1802148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6334778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722451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7562856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1399471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0820811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5716827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2285486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6916296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7787750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5825620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081245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2867600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9271521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9404932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5224197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405952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2057567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9805191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1414466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7634279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3725756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6439334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130609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4748368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