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29603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258169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203654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237499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23036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3302925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314710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992309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39417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541224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69537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259895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42412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71992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15631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039975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556412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37255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0022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16500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864349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380901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957577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0548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52378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65466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