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624346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170819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512645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509406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74718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183547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2629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6535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667875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748310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37338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5024383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788442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393262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2997563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24141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27774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5844677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9572096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60583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965804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63367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215523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438475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069865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56832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