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5222262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0622514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0801017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1298539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003678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472919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0599957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6122971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1182242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413135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152608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4686542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803711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5748923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358981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852487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9294817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6533739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6500409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2200942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9586389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4300006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5937957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329344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258368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001766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