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77799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88502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12158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6687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94199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42974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68014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74672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6973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97283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68152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07077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56187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06547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998615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04111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71777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2196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39814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07986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05870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11718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05352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14916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34588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05537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76252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22310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2355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35908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3966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4119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62254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48530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1596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66584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75176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10773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93946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07872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46384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12222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06677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26905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