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27516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3567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67756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19367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04850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96098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21072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06655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30417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95984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94482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96475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057888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04501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44500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35360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0946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119464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62841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50710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97104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94268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40134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93538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26117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41083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8229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97101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10466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30477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7506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51892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94652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24760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65534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5483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77450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42042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5738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23362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39968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30694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18699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19762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77723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830044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87990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20962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24076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0520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4387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481281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17618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591223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57894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816327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