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870553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40236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605709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70136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845209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929890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35671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38439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288852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784824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113780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345247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82617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488736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445531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89484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473009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148401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37025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60635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61616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15893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289873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791163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935025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185995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754754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14210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299294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71948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673083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45612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245860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797526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313974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82151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886612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46211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953813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710227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20906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978058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17629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127422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400100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657162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627028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738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7010718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695211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0674168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0270000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139072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84237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332981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2118361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