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231848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92188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7219432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4308468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831771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376803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604852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4753015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698669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314698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5493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51887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900977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