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6023921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980205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383175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8392281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024150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49408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450207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1446450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43186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5906844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4166995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867331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499220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9767449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9554509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375408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27391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9363923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1646308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0685118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4764070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6315498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213641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16532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320865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074810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