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111927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0354613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676155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50818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770689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4452304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032516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22267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907596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15630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356410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340286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931830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801888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988287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41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595187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7451998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8325754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2383683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4382293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343074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85084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944426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54723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8352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