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995068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58674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84616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279043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526123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735618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00064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91668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448480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80939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3315713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2571187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2743843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02303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84732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89484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824760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482574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25791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471392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375809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15128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42435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417588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922735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3534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