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84270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36063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81530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750369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050598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691819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81731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549990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2429280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52143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18761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945240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718399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45505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25765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549691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09937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7123839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98123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42143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996024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65464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43391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906396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287588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256179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