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88975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108214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481059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0051724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68320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3159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956762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656359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2282577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2130831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343301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8249615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625138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633721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8905567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780119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21254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215241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71351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906710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648946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0890661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792338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515870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390543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965940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