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9139013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006815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8434071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4616664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895457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0700985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1202058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5998574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5128607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061699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812639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5504307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4624783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8027022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3850701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4115107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487001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459172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2299248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131588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9299355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6517736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114901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4494509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882912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6270595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