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89785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494649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768551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374953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129944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48440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555423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7761112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278060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8710269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231596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208905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10341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192638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3795992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6583687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991313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5466562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3449630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0189218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49802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766772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876743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98553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6505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65193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