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245477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6119652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955697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568019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733966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082318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694448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812064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14598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506539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31679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26063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29791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643491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05685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36988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99202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39992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0098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49123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8582775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03605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996582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037936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004268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93532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