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5177334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1343313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6411534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4081728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3661601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8943836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1896988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2280397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6728957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6463430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8382263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6052193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1057006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2782431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0357161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9689199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6034474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6263397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0439685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1912089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7994797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0283463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7105947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0085760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5546430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683481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7381518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3283123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9865406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7698464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1309315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4050204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4050015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6508817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4748881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3979224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2790018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3368784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9326532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3545896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2113689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0666579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6126552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0817809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2333761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2611798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7036945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0695203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4921124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6854627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4231325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1107507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2973945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8367178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647703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1549244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314752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