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6657312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5230802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558857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321006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2941956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584191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138317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296749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648886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300103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5119625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413221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858762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957536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937955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371592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825532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30663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8178816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293110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207682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490173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12172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997841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8744562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72690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