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2251952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052167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411752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5074780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7797851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739008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706252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792893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721411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434439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2312364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1295487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119728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190838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503692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131263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67665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616036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9731377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606014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25885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547785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7613616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6909079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759742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887609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