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2705876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5480125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6108813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8060864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7463188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255012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3628849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9480903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3432883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207004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523389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7559504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807433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2864143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608158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3259970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4932793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4409861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5374541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4209988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7612052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3935909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2170275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3912848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297472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379961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