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271936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822014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110135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651902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287487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88785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710030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43884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10306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229744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824562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824771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017748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31080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0607953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8392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738647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190779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74127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31569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760144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1734357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75235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547326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44296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3462580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755273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98191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392395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32391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157593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42102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403910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380439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513341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28394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832316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178944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679886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295988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634416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879972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456372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7877580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