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2229264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6714184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3220791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9779184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1789203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1830923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8277145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7409456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3569285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6647862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0649489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7298502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725487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8180994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4691180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7370543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5361735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3069353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1015884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3925875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7804280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6793339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164094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7014204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4161182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8989616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3638149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8234173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9736814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0881639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9405155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4698247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9375405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8833216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4352307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9481282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0802013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4879108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0801689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6215228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12953096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44513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0942552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7114310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6036705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3946896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3637273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9444382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2998140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8367686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0665693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11616052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8995119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2237888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0690535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0631771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