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7802348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2328697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5621822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5414173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2552421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2243443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8177622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1606328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036819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7290144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5958952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0648762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2024146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4731304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4537135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3853626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6866447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5715920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8199800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2991580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8423762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2024578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2449247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4305494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3645538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9336021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3562978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4808501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0462552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4441600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7909424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2094272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2520518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2403503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1452620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692045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1498045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4780794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9656693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9327368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4376649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9412396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9426450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6038229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1943276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2717875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0566247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9605368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2877177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0376199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6900803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8805168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9780803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9057084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9673247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0897826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