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391785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54692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8474632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4786798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392467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006526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8344541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9721653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41865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381683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674617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814366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470556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