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372067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90566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963241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581181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277386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17858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089830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418674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947833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202905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143752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2414734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0195384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4685019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942877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404610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20305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21027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6996140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043768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2502273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2813327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396269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64868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330863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763572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