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48234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171613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158222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665753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143292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389486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858850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13749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0168885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70246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053753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8975122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13420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37059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03233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1549625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346211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371420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7551915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678313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308423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29431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43306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00567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219080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045091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