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371192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9988225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760873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571086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36206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265181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0379880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501654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372717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496393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9422173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1440809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27741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555324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187910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780706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985439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513499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631897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429991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329092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570126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6572881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807823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634289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36134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