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70540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82675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424223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941137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97385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03956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62272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762099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22466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07042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68599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394317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278270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9461576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544352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666821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26175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003867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6789589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58230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65615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727833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886833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660763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697183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8463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