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18154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6593717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942070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4464121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630305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445460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9573635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0451331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9132699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74069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3097183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9418512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7760128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693373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5471775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4740401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8181830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133711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434422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3737244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7933538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0750377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2410163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057403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101310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678770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